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263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805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613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225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377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755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591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153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491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317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28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122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454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998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158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164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756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