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32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390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215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903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96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863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962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189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711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290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499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88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40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595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16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