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950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171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647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826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737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242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418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531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667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596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742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343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838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