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634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226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172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857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942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393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623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593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744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769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514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501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046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812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269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315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58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