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217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3872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5038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2912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0195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967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5469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7507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2148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7440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644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722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4359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5868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9459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