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1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09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8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285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6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315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19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151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60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35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730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56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056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