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673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51454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656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827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364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962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638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668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277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761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018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090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213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016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351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170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480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