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991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09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410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052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117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414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804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657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451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25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0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73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36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32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260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