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41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145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733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244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550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157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878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134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927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04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89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359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156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