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4501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1824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2507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322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5659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9747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094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038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899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6916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109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679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960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033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9416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0785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348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