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279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444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475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153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635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303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097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44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338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246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540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578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115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8276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640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