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92726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7598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45303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53392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5323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87650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93823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3397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91488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8097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3295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9551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3066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