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34816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3501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3352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624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7687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22312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68729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91616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83136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117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2540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815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772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5086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9667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75115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89613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