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5015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94123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4353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7600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3931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2069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473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6822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34660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56782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87817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544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3517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300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66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