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6309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539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878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2206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90381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836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2810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7337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570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366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536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6350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69688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