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40369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52002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84168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115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89991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64920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47082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66817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89692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45465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53025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26252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47281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20489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32657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47905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22934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