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238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43587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52807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6429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2797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277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3408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915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63128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7627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43225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950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9384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61668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981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