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82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61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60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444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787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23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00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177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09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37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6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60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