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059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830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282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753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23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407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660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063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318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762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973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404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66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155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632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225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57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