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87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793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44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459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241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456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055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248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2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986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65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307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231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64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