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6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19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371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83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30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127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47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915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915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72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24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14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31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