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076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36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641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25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59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793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426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81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78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12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12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535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178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158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624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300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457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