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469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343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929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317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076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884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838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469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840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581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704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310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40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133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1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