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6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0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30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38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1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73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23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6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90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22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8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2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93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