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51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74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2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655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79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33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78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373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7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25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82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6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0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4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8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15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10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