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757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02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888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283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193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165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95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2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324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5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3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12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89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06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72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