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286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812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215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283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157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320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294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1951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241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6307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348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472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734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