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55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097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47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45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70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3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52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220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56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49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90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391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619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234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675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75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755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