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060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3511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5236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7856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7473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98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780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7106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8106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8379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9893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0445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2209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0125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1619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