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25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664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74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325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916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286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59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775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10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64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67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69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84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