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500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708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962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843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49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48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63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861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489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40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74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888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09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414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732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084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781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