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75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66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15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34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152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1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53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326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059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63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407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360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09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47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60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