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5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776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490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1775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954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20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308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8513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927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2542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038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876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8524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