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830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333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7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917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054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947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599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247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156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923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303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888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635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269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728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269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856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