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223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98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02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31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974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587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829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654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845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94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56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728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572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10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895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