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749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370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758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187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888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764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761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858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933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274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816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347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893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