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543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812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5559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6177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050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301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054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7297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1955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3371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280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786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5727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6111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4070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027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8506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