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98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84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056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778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7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12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410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25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062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43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835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337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949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52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078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