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1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04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11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456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29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9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770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86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74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27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5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42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428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