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168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248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31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25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73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5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42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442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29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830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57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21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45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325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48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32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33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