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16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895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903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486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619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324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67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773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151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215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712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003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045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034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08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