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198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259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105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130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184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720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043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960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271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913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642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40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583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