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664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88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008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065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820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648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903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70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725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676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8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603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502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008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97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5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81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