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609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732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195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302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721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299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156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353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134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225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924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114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189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095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411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