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245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70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16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3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48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32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98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87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17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1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47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82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