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41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50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737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8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8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54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69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1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14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1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09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342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26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64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99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4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