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132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799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60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165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513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49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228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567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834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385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09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106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649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057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