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48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34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963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889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05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994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918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43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87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393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1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026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094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