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32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247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700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3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56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364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02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267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81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136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76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85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774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24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605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958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