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99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466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30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456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841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827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7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82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99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195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15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7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99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370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614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